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8"/>
          <w:szCs w:val="8"/>
          <w:lang w:val="en-US" w:eastAsia="en-US"/>
        </w:rPr>
        <w:drawing>
          <wp:inline distT="0" distB="0" distL="0" distR="0">
            <wp:extent cx="72898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LOCL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851" w:right="99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Cadre de réponse </w:t>
      </w:r>
    </w:p>
    <w:p>
      <w:pPr>
        <w:pStyle w:val="CLOCL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851" w:right="991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A compléter obligatoirement et à joindre à votre offre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  <w:t>Les engagements signés sur ce présent document prévalent sur les conditions générales de vente éventuellement annexées par le fournisseur à son offre ou tout autre document remis par le fournisseur à l’appui de son offre.</w:t>
      </w:r>
    </w:p>
    <w:p>
      <w:pPr>
        <w:pStyle w:val="CLOCLO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CLOCL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 du fournisseur : 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 Transmission des commandes dématérialisées :</w:t>
      </w:r>
      <w:r>
        <w:rPr>
          <w:rFonts w:cs="Arial" w:ascii="Arial" w:hAnsi="Arial"/>
        </w:rPr>
        <w:t xml:space="preserve"> 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left="4680" w:hanging="4680"/>
        <w:rPr>
          <w:rFonts w:ascii="Arial" w:hAnsi="Arial" w:cs="Arial"/>
        </w:rPr>
      </w:pPr>
      <w:r>
        <w:rPr>
          <w:rFonts w:cs="Arial" w:ascii="Arial" w:hAnsi="Arial"/>
        </w:rPr>
        <w:t xml:space="preserve">Si oui, quel système ?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left="4680" w:hanging="46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HOSPITALIS            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    NON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          Autre système : ………………………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2. Délai d’exécution et modalités de livraison des commandes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vraison en routine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Cs/>
        </w:rPr>
        <w:t xml:space="preserve">Délai de livraison en routine : …………………………….. </w:t>
      </w:r>
      <w:r>
        <w:rPr>
          <w:rFonts w:cs="Arial" w:ascii="Arial" w:hAnsi="Arial"/>
          <w:bCs/>
          <w:i/>
        </w:rPr>
        <w:t>(délai maximum de 5 jours)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vraison urgente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Cs/>
        </w:rPr>
        <w:t>Livraison urgente :  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i oui, délai de livraison urgente : …………</w:t>
      </w:r>
    </w:p>
    <w:p>
      <w:pPr>
        <w:pStyle w:val="Normal"/>
        <w:tabs>
          <w:tab w:val="clear" w:pos="708"/>
          <w:tab w:val="left" w:pos="1843" w:leader="none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bCs/>
        </w:rPr>
        <w:tab/>
        <w:t xml:space="preserve">heure limite de commande : </w:t>
      </w:r>
      <w:r>
        <w:rPr>
          <w:rFonts w:cs="Arial" w:ascii="Arial" w:hAnsi="Arial"/>
        </w:rPr>
        <w:t>…………….</w:t>
      </w:r>
    </w:p>
    <w:p>
      <w:pPr>
        <w:pStyle w:val="Normal"/>
        <w:tabs>
          <w:tab w:val="clear" w:pos="708"/>
          <w:tab w:val="left" w:pos="1843" w:leader="none"/>
          <w:tab w:val="left" w:pos="4680" w:leader="none"/>
          <w:tab w:val="left" w:pos="6840" w:leader="none"/>
        </w:tabs>
        <w:spacing w:before="120" w:after="0"/>
        <w:rPr/>
      </w:pPr>
      <w:r>
        <w:rPr>
          <w:rFonts w:cs="Arial" w:ascii="Arial" w:hAnsi="Arial"/>
        </w:rPr>
        <w:tab/>
        <w:t xml:space="preserve">frais imputés : 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bCs/>
        </w:rPr>
        <w:t xml:space="preserve">grille tarifaire : </w:t>
      </w:r>
      <w:r>
        <w:rPr>
          <w:rFonts w:cs="Arial" w:ascii="Arial" w:hAnsi="Arial"/>
        </w:rPr>
        <w:t xml:space="preserve">………………………….      NON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8789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itement des commandes exceptionnelles les WE &amp; jours fériés : 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 xml:space="preserve">     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Arial" w:ascii="Arial" w:hAnsi="Arial"/>
        </w:rPr>
        <w:t xml:space="preserve">Le cas échéant, détailler les modalités : </w:t>
      </w:r>
      <w:r>
        <w:rPr>
          <w:sz w:val="22"/>
          <w:szCs w:val="22"/>
        </w:rPr>
        <w:t>……………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2268" w:leader="none"/>
        </w:tabs>
        <w:rPr>
          <w:sz w:val="18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3. Information client en cas de difficultés d’approvisionnement :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Arial" w:ascii="Arial" w:hAnsi="Arial"/>
          <w:bCs/>
        </w:rPr>
        <w:t xml:space="preserve">Si oui, Information dès réception d’une commande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   NON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(préciser le délai ou autre : ……………………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odalités utilisées :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FAX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                                 TELEPHONE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ab/>
        <w:t xml:space="preserve">MAIL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ontact/Service en charge de cette mission : indiquer le nom du contact et les coordonnées mail et téléphone impérativement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ompléments d’information si besoin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NB : Contact du CHUGA : </w:t>
      </w:r>
      <w:hyperlink r:id="rId3">
        <w:r>
          <w:rPr>
            <w:rStyle w:val="InternetLink"/>
            <w:rFonts w:cs="Arial" w:ascii="Arial" w:hAnsi="Arial"/>
          </w:rPr>
          <w:t>commandesdmshorsstock@chu-grenoble.fr</w:t>
        </w:r>
      </w:hyperlink>
      <w:r>
        <w:rPr>
          <w:rFonts w:cs="Arial" w:ascii="Arial" w:hAnsi="Arial"/>
        </w:rPr>
        <w:t xml:space="preserve"> / fax : 04 76 76 51 00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CommandesMedicaments@chu-grenoble.fr</w:t>
        </w:r>
      </w:hyperlink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4. Assistance technique sur le terrain, formation des utilisateurs (bon usage, accompagnement au changement de pratiques), présence commerciale et technique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éseau de visite médicale permettant l’accompagnement au changement et la formation des utilisateurs : 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Si oui, merci de compléter le tableau ci-dessous :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mes de produit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prénom du délégué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onnées téléphoniqu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mail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Accompagnement au changement des pratiques : description du dispositif proposé :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5. Sécurisation et traçabilité :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jc w:val="both"/>
        <w:rPr/>
      </w:pPr>
      <w:r>
        <w:rPr>
          <w:rFonts w:cs="Arial" w:ascii="Arial" w:hAnsi="Arial"/>
          <w:b/>
          <w:bCs/>
        </w:rPr>
        <w:t>5.1 Mise en œuvre de la codification UDI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spacing w:before="360" w:after="0"/>
        <w:ind w:right="-31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OUI 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    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2 Code à barres sur l’ensemble des conditionnements, lisible et conforme au standard GS1 :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spacing w:before="360" w:after="0"/>
        <w:ind w:right="-31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OUI 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      NON </w:t>
      </w:r>
      <w:r>
        <w:rPr>
          <w:rFonts w:eastAsia="Wingdings" w:cs="Wingdings" w:ascii="Wingdings" w:hAnsi="Wingdings"/>
        </w:rPr>
        <w:t>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360" w:right="-491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Développement durable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1 Avez-vous rédigé une charte portant sur la protection environnementale ?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Si oui, joindre une copie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68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2 Avez-vous l’écolabel ISO 14001 ou équivalent ?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Si oui, joindre une copie du certificat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us souhaitons développer des plans de progrès pour le développement environnemental avec les fournisseurs. Quels axes d’améliorations ou d’innovation pourriez-vous proposer en ce sens 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Merci de justifier et d’argumenter vos propositions et de proposer des indicateurs de suivi exploitables durant l’exécution du marché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 xml:space="preserve">Il est précisé que le candidat sera jugé exclusivement sur les indications portées sur ce document. Par conséquent, les réponses doivent être détaillées ci-dessous et seules les indications mentionnées ci-dessous seront jugées. </w:t>
      </w:r>
      <w:r>
        <w:rPr>
          <w:rFonts w:cs="Arial" w:ascii="Arial" w:hAnsi="Arial"/>
          <w:b/>
          <w:i/>
          <w:color w:val="FF0000"/>
          <w:u w:val="single"/>
        </w:rPr>
        <w:t>Aucun renvoi à un document générique annexe de l’offre ne sera pris en compte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 : Limiter l’émission en CO2 liée aux transports de vos sites de production à notre plateforme logistique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 : Limiter les déchets liés aux soins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3 : Utilisation composants biosourcés ou issus de filières de recyclage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 : Utilisation de composants recyclables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 : Autres propositions visant à améliorer les performances en protection de l'environnement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--6 : Consommation de l’équipement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Fait à </w:t>
        <w:tab/>
        <w:t>,</w:t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et signature personne habilitée</w:t>
      </w:r>
      <w:r>
        <w:rPr>
          <w:rFonts w:cs="Arial" w:ascii="Arial" w:hAnsi="Arial"/>
          <w:b/>
          <w:bCs/>
          <w:spacing w:val="-2"/>
        </w:rPr>
        <w:tab/>
        <w:tab/>
      </w:r>
      <w:r>
        <w:rPr>
          <w:rFonts w:cs="Arial" w:ascii="Arial" w:hAnsi="Arial"/>
          <w:b/>
          <w:bCs/>
        </w:rPr>
        <w:t>Cachet du fournisseur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68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</w:rPr>
      <w:t>Service Support Administratif Pharmaceutique – Pavillon Moidieu – Pôle Pharmacie – C.H.U. Grenoble  Alpes</w:t>
    </w:r>
  </w:p>
  <w:p>
    <w:pPr>
      <w:pStyle w:val="Footer"/>
      <w:jc w:val="center"/>
      <w:rPr>
        <w:i/>
        <w:i/>
        <w:sz w:val="18"/>
      </w:rPr>
    </w:pPr>
    <w:r>
      <w:rPr>
        <w:i/>
        <w:sz w:val="18"/>
      </w:rPr>
      <w:t>38700 La Tronche  – Tel : 04 76 76 54 96 – Fax : 04 76 76 66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</w:rPr>
    </w:pPr>
    <w:r>
      <w:rPr>
        <w:i/>
        <w:sz w:val="18"/>
      </w:rPr>
      <w:t>Dispositifs médicaux implantables et dispositifs médicaux spécialises 2025 N° AO25DMISP</w:t>
    </w:r>
  </w:p>
  <w:p>
    <w:pPr>
      <w:pStyle w:val="Head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1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CLO">
    <w:name w:val="CLOCLO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mandesdmshorsstock@chu-grenoble.fr" TargetMode="External"/><Relationship Id="rId4" Type="http://schemas.openxmlformats.org/officeDocument/2006/relationships/hyperlink" Target="mailto:CommandesMedicaments@chu-grenoble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53:00Z</dcterms:created>
  <dc:creator>CBeuzeron</dc:creator>
  <dc:description/>
  <cp:keywords/>
  <dc:language>en-US</dc:language>
  <cp:lastModifiedBy>Charvet, Aurelia</cp:lastModifiedBy>
  <cp:lastPrinted>2017-05-12T11:42:00Z</cp:lastPrinted>
  <dcterms:modified xsi:type="dcterms:W3CDTF">2025-04-01T15:00:00Z</dcterms:modified>
  <cp:revision>34</cp:revision>
  <dc:subject/>
  <dc:title>STATUT FOURNISSEUR ET SYSTEME ASSURANCE QUALITE</dc:title>
</cp:coreProperties>
</file>